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2838554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28385541"/>
      <w:bookmarkStart w:id="2" w:name="_Hlk128385541"/>
      <w:bookmarkEnd w:id="2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189052636"/>
      <w:bookmarkStart w:id="4" w:name="_Hlk12621955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mont odcinków dróg powiatowych nr 2917C Szatki – Wola Nakonowska – Kowal, nr 2737C Cyprianka – Wielgie oraz nr 2912C Bielawy – Kazanie – Sokołowo z podziałem na 3 części</w:t>
      </w:r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, Część nr 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4833410"/>
      <w:bookmarkEnd w:id="5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14833410"/>
      <w:bookmarkEnd w:id="6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7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8" w:name="_Hlk126219735"/>
      <w:bookmarkStart w:id="9" w:name="_Hlk12621973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10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33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6-02-25T12:59:00Z</dcterms:modified>
  <cp:revision>17</cp:revision>
  <dc:subject/>
  <dc:title/>
</cp:coreProperties>
</file>